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1104186612"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1128879678"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503815451"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471380740"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966403601"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29157166"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67488102"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485139142"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2124331250"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752739882"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606406805"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545012858"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910108419"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721372895"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987302849"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948540389"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674450697"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1952266026"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92166361"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2138665613"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354345078"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2123176113"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327030093"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2037168394"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805948266"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828075750"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331002350"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1366405256"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1328636771"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603812207"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650321124"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869905699"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591396614"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819848988"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441068254"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997410544"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55418417"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409843414"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906473239"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1622121760"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999583693"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416799340"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799080344"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076112243"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681383637"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789575131"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1949494881"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1630626900"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372589956"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827780335"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525834093"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620520392"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148432565"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575406417"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86955757"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223853792"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2045121450"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278670593"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