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242896242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474000982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674703937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580841467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883562606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522638645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2035399511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1852592846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1714171252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74647078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1778593413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777012444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1975494501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796015423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2012596712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1538883388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800411265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1859379033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1833191857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416419247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435165781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737835017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1114201724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1983206340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1541342066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1185743034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2119642151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1942701037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507025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1293704351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2074308330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1537679249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968460323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668518934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1561566117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779008114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1790780424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78937547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1697428379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291337303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1694129137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876848829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844347958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934892336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1793304850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87040364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1522216114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323894768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331676868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