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655731013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383161516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1722338869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300443397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550888529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1327802034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301694596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833707447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1118625935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494276131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214393160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712652683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1734420151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1192255277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866303239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1866650949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619954708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315982192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312488770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1929955707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1453967007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1651537172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164390062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192441393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115093403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1930149814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2000364313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792499259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318344369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1694531110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1059219025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1077506738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1384402119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1825762553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978028064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997006748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70880614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780403564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2009973774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1637877501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311767126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1094396778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891411849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859953663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1972653383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618873328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1465785120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608878465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1478614534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1926703816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1862235197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2030088562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171504262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105458851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1530994241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433370246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2037593026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659018157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1868831488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1507673849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318757889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1652850675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1498348276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1234657985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349511427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1676580965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1815270608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1869758716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1883273419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1510152740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1179046870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396527005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1842652814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2142631839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1772168507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417850719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103605053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438448935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347234567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1538101959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1994124758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1253016013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1386389075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871534036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1105794412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654290987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610418323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751701486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1768617382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1396515999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2100720693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782642171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867198399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915332102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730040251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2067687766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2111939655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1343097116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107017066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1005275531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2022033011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1154548152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765617967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1293766896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1331691519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1197228397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1019952255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751648178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282654238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926150494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1496495497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113284558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276174390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655125543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2081233336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1039555449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1259535647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2106410340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793812608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477567773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3571433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292797542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259556389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1091946199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1820041334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1518681658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2069522314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1422946450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902880521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119249058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1852118011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