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910042369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1706568279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39092735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170559188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375589240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85379695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435301694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694682362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937052860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312536197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462403406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763992041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1514503057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1001862164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962470355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998044540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777483370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409034079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740511471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1324901821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227433594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159499207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882625829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474246422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940186376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049264093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49751878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288132024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604853006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527796159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965169174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334087471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915096017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1520113494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2109659639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539651578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959065870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59806222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734256518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651584696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927431458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1507674736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935192929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1335390081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1529271329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837399060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846136571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892894476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302433182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508932192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2125605767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889282784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377402193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396910580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543414988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202609430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215640815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