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1002287351"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402041361"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264884187"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792633039"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2013511899"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1544755336"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1546784245"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643655400"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1252408340"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1180287619"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610142450"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1237183221"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820183911"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1073748353"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1082250837"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808837470"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651999598"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1351296178"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1324188157"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530148066"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2130729065"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1584322528"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2134976354"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2113690418"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1872909944"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2114821640"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595280106"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2066487514"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1523765400"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1421657473"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1117209578"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746843260"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877732303"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992575691"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1338568155"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62064530"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985687741"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2091857126"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2074035914"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643825855"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2026820966"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1816968913"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556387726"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887216437"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934524106"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