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534275277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192919730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227489231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816915713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68126213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329342768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54697848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988572448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883158784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767835901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637140455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777622099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677089897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430315692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758996020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06457775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680182086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693383972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906471797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452441646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363647495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302326506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2123538941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770979772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556987400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536452488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432175483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230906177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380829965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796550231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611192039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934252749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483510380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371608027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361680718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200836755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965492311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938810385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734673359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585814123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351136548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104803551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597628557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576994645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726829663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678585330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342853478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1467059623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371439819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2138689983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58101237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904898837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206376810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273257845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630321834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371776017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1109108829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1215656972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046261309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1517752525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448599026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097672167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613468356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372721987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490494748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524624088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687686138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041973036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1186239776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545585374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5093379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517387294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1619414022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1278110353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