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2106309387"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1087736491"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1580800005"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456276954"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612578583"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1920932712"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539253599"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1497927081"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683043240"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1623246994"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