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275533729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986122793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1187903458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478077099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827031253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115162020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579859601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7559001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708891104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416906536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839191682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335471556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1468343616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1729117544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340096166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1154689188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69943713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89152332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036868126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345989838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856738031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286062885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122835699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152946547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756693000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214062715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624056289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668460546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2099275853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2044642158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769726336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753375634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401530937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673766973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136450195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879034212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770660068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112432969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631761020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60698725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250277243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2033269114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48596891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663966585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1088935566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1708827935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1929880004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801813096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46903989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281369458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916004193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2094635178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718148750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64638966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100667711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38026651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2074292360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997558605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602404937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950513775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61239712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370701561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157537191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201497660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