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420411653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402434441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507083484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860879877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37961705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1852110335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1931772101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583345210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339314969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039132832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539454119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344010693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629318472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796480120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1846485951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771425266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696080889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925015934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36952915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2035870507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304738453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1229574308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364756797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854109443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262052320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652607065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1338021578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2057029236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262157876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708757794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288830610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657318971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1216954760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241096798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196153764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299637208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2115974117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422651987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631496907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425967235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07113373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529905401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930838750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1448494088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875385973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658945936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29290056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1608795806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902986717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334051313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1057123551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2049228872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413569155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525268403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198077755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053781207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526089706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178826222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115763489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341059481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48080881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213793072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2074023212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1760210072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330442911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86282383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900856193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839235225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892508606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2118278901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245925103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1212077285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797263788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587361564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495891415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211183844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1481088959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