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1494541506"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810061839"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1446410734"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1700885947"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75434409"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490551157"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924937997"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1163459163"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279164237"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277874977"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1148663031"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1379545205"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1620267067"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351188718"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405563114"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1557721053"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235985056"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38579371"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257471633"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1148519015"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824165476"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545749636"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1014830852"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2138136319"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987323614"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744458664"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1084201661"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233794296"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751702028"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1011127920"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145664948"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669464595"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1434870183"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878802817"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2075388337"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963196915"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117258696"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1579370050"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344682536"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61446908"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2096550458"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1702012930"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2117369265"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1649287647"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2124747124"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915756373"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1069533142"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761547943"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1253021136"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1238367944"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556843829"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760166206"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1722808851"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1899694971"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1149733957"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808454557"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405523612"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1680310615"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1500705182"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818946232"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1941989203"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1997392695"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644636457"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889599229"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308106963"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521733618"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1844198691"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1451962418"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1959239569"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1106428597"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1623630133"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568589180"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2046514036"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1857095862"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936621484"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214237668"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327576770"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997735695"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1881999045"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1011664908"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1981216522"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2097385279"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1067495748"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1385324893"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795042473"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990573512"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1210032016"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1667509359"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1662869019"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2038660477"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1968155971"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1721529125"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1716573195"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