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639038323"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992925435"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748269073"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912246"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494252289"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1846804486"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2099267989"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2127411928"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691907639"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66430623"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859977335"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940094757"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384212884"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537535042"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2024903505"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559506466"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1236890086"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734069703"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1017236670"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279761772"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795016440"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354209419"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254182218"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664220878"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2123003069"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1050783738"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1750221231"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267161757"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756527454"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2040273519"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2015079752"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1140878450"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1558256539"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24825469"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1981864010"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1001103352"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1071862338"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664569583"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1908745620"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861213185"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406857043"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2050943768"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1340679120"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326385188"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358412067"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1430649951"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1558285649"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1471261542"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721489709"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1383336172"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293399912"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985648996"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1157344681"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1887668984"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1655716825"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891537037"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1020821572"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1531751918"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737518357"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2120391788"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358236505"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397623277"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1229108142"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993575378"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847349390"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1467601033"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1347482392"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1274346502"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1466165913"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873182478"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244135904"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678975850"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2054070429"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711991409"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62970698"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847369975"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1510754804"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2063752174"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414957705"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348391244"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1097663234"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31934760"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1407899224"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539408224"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400578055"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226262454"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962423392"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1731084280"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1723820126"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1066960644"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1310442594"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874235378"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321002034"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1379149610"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377531416"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174112400"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1110155116"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1518622604"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1980429121"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1772295802"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987671241"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175153910"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1037842397"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855642071"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789810831"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48818367"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1872011024"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397313621"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579223729"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686364974"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929354511"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508815452"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1263995249"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817736137"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1881435104"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1562457987"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45039842"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1234235364"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1331068125"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1788514424"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398614236"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1757574163"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1677908161"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468576936"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1334909224"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434557271"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223576066"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398255930"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255257252"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447818250"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293785931"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998828218"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1308704933"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980090248"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2016324548"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486597262"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875635879"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641894738"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1838718593"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1796716572"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325056801"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1698122738"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1604442493"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1899293179"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2078392166"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588828418"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602146986"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1761753105"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1970610283"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566182185"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1951206856"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097948845"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2088749069"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1943168452"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833722420"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22416103"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1506453059"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1714268775"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2006176518"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420450775"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576816710"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1474884778"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812780185"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817855003"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1360335791"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66008570"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210870049"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1943462361"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1467216403"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131089490"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1514260167"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202885717"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1797443394"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2070980397"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690477711"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1086140824"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1350963941"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1740641099"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1940219923"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2034252182"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512396957"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1331533372"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19315454"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1278785388"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1841694832"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1409315643"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839743734"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1496951885"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536279985"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213023838"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1562971301"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1864185058"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990448552"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510591999"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30061943"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1468823410"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880818061"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1560078486"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1775467668"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611847807"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1402809013"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746072607"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2211877"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1692569607"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1843492663"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1491381481"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