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1160110601"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1267589993"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1409067753"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303490078"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881906739"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344577798"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798943199"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331986963"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2140180362"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1921081268"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1239265633"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704163396"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133003839"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1368740045"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1914520897"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508259089"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2141380483"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1985567087"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307225912"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1867498997"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1530202684"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960179431"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1841464814"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234044734"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1036723701"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449710807"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1178375531"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1040082831"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1434300803"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1358237405"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737626932"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1544546597"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943603430"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277491005"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1425456783"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1361765303"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712292063"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634911012"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2142655639"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1112231733"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1946169743"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321178894"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1015894576"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850273554"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1890531030"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20470719"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413138202"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622106980"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27580971"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376756097"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1387793516"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2110695806"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1991901331"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489612329"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1839131276"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744801478"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1243777833"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931546762"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1957360341"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1736282110"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178035464"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1756324148"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225439210"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2042090462"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849699495"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491761334"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738632796"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1019489278"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297470701"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275412232"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1464789002"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559217553"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1465795177"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1841912307"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1690902455"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1550677009"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672543667"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680368461"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772291519"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2093872298"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1739857168"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591678897"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1911188611"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934073659"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149306600"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1941615567"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160011611"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914671978"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851671160"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529810348"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245980741"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2017802130"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948542506"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433059609"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2099167340"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1067390714"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119712525"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233580843"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104981558"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1089103675"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419869525"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2013901480"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817233590"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1717741364"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1418370341"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960772348"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1689490194"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193478833"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561128246"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1672694908"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502255751"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351199638"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1461657370"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1380205644"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1393048997"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1813004356"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274085678"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222546634"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108927387"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454400475"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291892090"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1611753726"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415448802"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2040475942"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379171526"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2000294148"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1173992807"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470979175"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1930464059"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2017973550"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927828529"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1004022064"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348311183"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108532423"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1892315533"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1798791733"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1607033501"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255022856"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1813755439"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1720250137"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1782550384"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1475948470"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255739153"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185092725"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1946704396"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1607773011"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908647789"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287364704"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1053252148"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1243439981"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1357120516"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