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204753817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2092955715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455229840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1635650206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1314961884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932065638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1039593225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1590624344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1013575995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793163741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1297862297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220745963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414373217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1735052834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1455686139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1372898738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1582015046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167210111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680478348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1782135423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346981888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1171022722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19985994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874002025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2007364949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1071935920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658517395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566966997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981922057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607796009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1754520650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215414794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1882610459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1184032964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1072328246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1077884840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1725312292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661903934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892442795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1325869858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1756232014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64847160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2083906966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1456285897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1255096521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2021990664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1375867966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811030983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614385119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1537362671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1133096290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858243294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1000050342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785288176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492903167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486383608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302915070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2106678412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211111968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839394101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989294025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707025108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850405908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2093378449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59005854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1551962084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1542632152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81150728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1508255346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2269125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2130930807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245700516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1153772220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2044944304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1496424433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784076856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