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100214849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391420110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190732233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2045035394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639061169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1853167618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135829636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2058225837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1543355469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2068586752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1679641232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037920481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141656321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464169950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1501267866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297073172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097851958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1041456814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877437207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820777903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81021657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644154206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555124044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21044428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375750604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870067382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782440950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1824286875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520625800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232081166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759728034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840818100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993649724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2034404878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731269790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78069806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251762419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052472607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291612201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354464845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2031371179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28409684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145421668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684193443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943671347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568736801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778183236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251611394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043646861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624358898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436045482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1822699400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01343597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675061461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338806719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380663434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284093395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2009181430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386632252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