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6673798"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89864068"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1151704577"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580705185"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2063666514"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418478403"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255776281"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1963466035"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2145638854"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354723871"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549802983"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27210420"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1491390337"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1534079507"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753605281"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842840178"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1138951266"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1053373270"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768556489"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260181422"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1377669561"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989813311"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1256632213"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442530063"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1825276593"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903974031"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386455037"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941381550"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386542562"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162078174"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2097732413"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861135038"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1472240628"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1730007084"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584268772"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484679777"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303802489"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248106777"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481673915"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051390244"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564056444"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641184951"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1760284029"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246434416"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1594268043"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1327847920"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349256327"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1409170320"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453449023"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1106795717"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609525470"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381021745"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834818487"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785390243"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