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229624538"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1308141093"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1307938644"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1937563340"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51719727"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104031663"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824135879"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402839157"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49679059"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719160272"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280933095"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257649308"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678497016"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660099179"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696047122"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492828735"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078550203"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921076774"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62933880"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29245605"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89174633"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568602621"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403636209"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366951705"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1182724329"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1904765723"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678160660"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556746670"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171402929"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289745745"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506012895"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